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 9 Русская культу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бочая тетрадь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3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акузатива имениц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га? или шта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(категорија биће/предм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правилна употреба односне заменице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 xml:space="preserve"> который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Русска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культур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Историја, Музичка култура, Ликовн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радне свеске,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на свеска,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. Требало је урадит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5. зад.на 39 стр. у Радној свесци: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вы любите читать? Вы читали произведения этих писателей?  (треба понуђена имена писаца ставити у облик акузатива)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Я читал Уильяма Шекспира, Платона, Стивена Кинга...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никогда не читал Агату Кристи, Достоевского, Сэлинджера, Ива Андрича, Толкина...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пулярно читать Анну Ахматову,Ясминку Петрович, Марка Твена,..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рудно читать Михаила Булгакова, Андерсена, Сервантеса, Толстого..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настављамо да вежбамо задатке из Радне свеске, 8. зад. на 40.стр.(други део задатка који нисмо урадили на претходним часовим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ставник пита ученике како би спојили реченице користећи заменицу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торы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Я вижу ученика. Ученик пишет сочин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Я вижу ученика, который пишет сочин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Это города. Города известны своей истори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Это города, которые известны своей истори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Это дом. В этом доме мы жили много ле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Это дом, в котором мы жили много ле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Это картина. О картине много говоря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Это картина, о которой много говоря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Я купил книгу. Книга мне очень понравила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Я купил книгу,  которая мне очень понравилас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ада радимо текст на 41.стр,у Радној свесци. Ученици читају и уписују заменицу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торый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 исправном облику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оторые, у которого, который, в которой, которые, которые, у которых, которые, у которого, для которого, который, у которого, который, котору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Как  вы думаете, русские - это кто ?А американцы, немцы, французы, китайцы?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на основу садржаја текста, смишљају одговоре на питањ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Как  вы думаете, русские - это кто ?А американцы, немцы, французы, китайцы?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усские - это люди которые чувствуют себя русским человек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Американцы - это люди которые родились в Америке и у которых американский паспорт.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још неколико одговора на ова питања са 41.стране у Радној свесци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20:21:00Z</dcterms:created>
  <dc:creator>Vladimir Neskovic</dc:creator>
  <dc:description/>
  <cp:keywords/>
  <dc:language>en-US</dc:language>
  <cp:lastModifiedBy>Jelena</cp:lastModifiedBy>
  <dcterms:modified xsi:type="dcterms:W3CDTF">2025-07-02T22:11:00Z</dcterms:modified>
  <cp:revision>5</cp:revision>
  <dc:subject/>
  <dc:title>Наставна тема</dc:title>
</cp:coreProperties>
</file>